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ivers Around the Worl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</w:rPr>
        <w:t>Create your learning goals/outcomes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Select an assessment task (test, quiz, homework, jornal, etc)) to measure each goal. 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Identify the cognitive complexity of the assessment task and write it in the high, medium, or low colum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oal/Outcome</w:t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gnitive Complexit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w                                      Medium                                         High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34:00Z</dcterms:created>
  <dc:creator>EMU User</dc:creator>
  <dc:description/>
  <cp:keywords/>
  <dc:language>en-US</dc:language>
  <cp:lastModifiedBy>EMU User</cp:lastModifiedBy>
  <dcterms:modified xsi:type="dcterms:W3CDTF">2010-12-14T19:34:00Z</dcterms:modified>
  <cp:revision>2</cp:revision>
  <dc:subject/>
  <dc:title/>
</cp:coreProperties>
</file>